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  <w:br/>
        <w:t xml:space="preserve">do programu studiów na kierunku </w:t>
      </w:r>
      <w:r>
        <w:rPr>
          <w:b/>
          <w:i/>
          <w:sz w:val="28"/>
          <w:szCs w:val="28"/>
        </w:rPr>
        <w:t xml:space="preserve">kosmetologia </w:t>
      </w:r>
      <w:r>
        <w:rPr>
          <w:b/>
          <w:sz w:val="28"/>
          <w:szCs w:val="28"/>
        </w:rPr>
        <w:t>I stop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Wydział Nauk Farmaceutycznych w Sosnowcu</w:t>
      </w:r>
    </w:p>
    <w:p>
      <w:pPr>
        <w:pStyle w:val="Normal"/>
        <w:jc w:val="right"/>
        <w:rPr>
          <w:b/>
          <w:b/>
        </w:rPr>
      </w:pPr>
      <w:r>
        <w:rPr>
          <w:b/>
        </w:rPr>
        <w:t>Śląski Uniwersytet Medyczny w Kat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ykaz kart </w:t>
        <w:br/>
        <w:t xml:space="preserve">dla przedmiotów </w:t>
      </w:r>
      <w:r>
        <w:rPr>
          <w:b/>
          <w:sz w:val="32"/>
          <w:szCs w:val="32"/>
        </w:rPr>
        <w:t>obowiązkowych i praktyk</w:t>
      </w:r>
      <w:r>
        <w:rPr>
          <w:b/>
          <w:sz w:val="28"/>
          <w:szCs w:val="28"/>
        </w:rPr>
        <w:t xml:space="preserve"> </w:t>
        <w:br/>
        <w:t>realizowanych od roku akademickiego 2022/2023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 kształcenia 2022 –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nie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1. Szkolenie BHP</w:t>
      </w:r>
    </w:p>
    <w:p>
      <w:pPr>
        <w:pStyle w:val="Normal"/>
        <w:jc w:val="center"/>
        <w:rPr/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437"/>
        <w:gridCol w:w="2059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</w:t>
            </w:r>
            <w:r>
              <w:rPr>
                <w:rFonts w:cs="Times New Roman" w:ascii="Times New Roman" w:hAnsi="Times New Roman"/>
              </w:rPr>
              <w:t>: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</w:t>
            </w:r>
            <w:r>
              <w:rPr>
                <w:rFonts w:cs="Times New Roman" w:ascii="Times New Roman" w:hAnsi="Times New Roman"/>
              </w:rPr>
              <w:t>: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zkolenie BHP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azanie podstawowych wiadomości na temat ogólnych zasad postępowania w razie wypadku podczas nauki i w sytuacjach zagrożeń, okoliczności i przyczyn wypadków studentów, zasad  udzielania pierwszej pomocy  w razie wypadku, jak również wskazanie potencjalnych zagrożeń z jakimi mogą spotkać się studen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 xml:space="preserve">student potrafi: K1_ U16 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12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ział w szkoleniu, podpis studenta potwierdzający obecność na wykładzie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is zaliczenia do  Protokołu zaliczeniowego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 jest weryfikowany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jest weryfikowa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e jest weryfikowan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jest weryfikowany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Anatom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natom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489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znanie budowy ciała ludzkiego w zakresie ułatwiającym zrozumienie czynności poszczególnych narządów i układów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13; K1_W1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 K1_K01; K1_K03; K1_K13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ozdanie</w:t>
            </w:r>
          </w:p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3. Biologia i genety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437"/>
        <w:gridCol w:w="1843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iologia i gen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molekularnych podstaw procesów komórkowych i genetycznych aspektów funkcjonowania komórek i organizmów oraz molekularnego podłoża wybranych patologii; zrozumienie zjawiska selektywnego działania różnych substancji na wybrane komórki lub możliwości ich wielokierunkowego oddziaływania w organizmie. Nabycie umiejętności wykonania prostych preparatów komórkowych oraz prowadzenia obserwacji pod mikroskopem, wykonania dokumentacji analizowanych obiektów i obserwowanych zjawis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01; K1_W02; K1_W04; K1_W16; K1_W20;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12; K1_U27;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1;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 na zajęciach</w:t>
            </w:r>
          </w:p>
          <w:p>
            <w:pPr>
              <w:pStyle w:val="Normal"/>
              <w:rPr/>
            </w:pPr>
            <w:r>
              <w:rPr/>
              <w:t>Sprawdzian cząstkowy pisemny – pytania otwarte/test wyboru</w:t>
            </w:r>
          </w:p>
          <w:p>
            <w:pPr>
              <w:pStyle w:val="Normal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umiejętności studenta w zakresie posługiwania się i obsługi mikroskopu.</w:t>
            </w:r>
          </w:p>
          <w:p>
            <w:pPr>
              <w:pStyle w:val="Normal"/>
              <w:rPr/>
            </w:pPr>
            <w:r>
              <w:rPr/>
              <w:t>Zaliczenie wykonanej pracy przez prowadzącego zajęcia na zakończenie każdych ćwiczeń (ocena wykonanej dokumentacji z prowadzonych obserwacji)</w:t>
            </w:r>
          </w:p>
          <w:p>
            <w:pPr>
              <w:pStyle w:val="Normal"/>
              <w:rPr/>
            </w:pPr>
            <w:r>
              <w:rPr/>
              <w:t>Ocena wykonania i zaangażowania w wykonanie zadań problem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4. Doraźna pomoc przedmedy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984"/>
        <w:gridCol w:w="3402"/>
        <w:gridCol w:w="1134"/>
        <w:gridCol w:w="568"/>
      </w:tblGrid>
      <w:tr>
        <w:trPr>
          <w:trHeight w:val="28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>
          <w:trHeight w:val="283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 xml:space="preserve">studia 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 </w:t>
            </w:r>
          </w:p>
        </w:tc>
      </w:tr>
      <w:tr>
        <w:trPr>
          <w:trHeight w:val="283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oraźna pomoc przedmedyczna </w:t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7. Status przedmiotu: </w:t>
            </w:r>
            <w:r>
              <w:rPr>
                <w:rFonts w:cs="Times New Roman" w:ascii="Times New Roman" w:hAnsi="Times New Roman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5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stawienie zasad przestrzegania bezpieczeństwa ratownika i poszkodowanego podczas udzielania</w:t>
              <w:br/>
              <w:t>pomocy oraz podstawowych regulacji prawnych dotyczących ratowania osób w stanie nagłego  zagrożenia zdrowotn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poznanie studentów z podstawowymi definicjami i metodami rozpoznawania stanów zagrożenia życia</w:t>
              <w:br/>
              <w:t xml:space="preserve">  ze szczególnym uwzględnieniem praktycznych zasad oceny czynności układów oddechowego i krąż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bycie przez studentów umiejętności podstawowych czynności reanimacyjnych u dorosłych i dzie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</w:rPr>
              <w:t>nabycie przez studentów umiejętności postępowania z ofiarami urazów,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pacing w:val="-4"/>
              </w:rPr>
              <w:t>- zapoznanie studentów z aktualnymi algorytmami postępowania i zasadami udzielania pomocy,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bycie przez studentów umiejętności udzielania pierwszej pomocy w przypadkach porażenia prądem</w:t>
              <w:br/>
              <w:t xml:space="preserve">  </w:t>
            </w:r>
            <w:r>
              <w:rPr>
                <w:rFonts w:cs="Times New Roman" w:ascii="Times New Roman" w:hAnsi="Times New Roman"/>
                <w:spacing w:val="-1"/>
              </w:rPr>
              <w:t>elektrycznym, piorunem, tonięcia, powieszenia, oparzeń i odmrożeń i innych zagrożeń środowiskow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stawienie studentom wybranych zagadnień na temat założeń oraz specyfiki udzielania pomocy</w:t>
              <w:br/>
              <w:t xml:space="preserve">  ofiarom wypadków masowych i katastrof z uwzględnieniem zasad wstępnej segregacji medycznej,</w:t>
              <w:br/>
              <w:t>- kształtowanie poczucia odpowiedzialności za</w:t>
            </w:r>
            <w:r>
              <w:rPr/>
              <w:t xml:space="preserve"> zdrowie i życie poszkodowanych.</w:t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5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 K1_W02; K1_W13; K1_W14; K1_W16; K1_W18; K1_W20; K1_W22; K1_W24; K1_W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16; K1_U2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; K1_K03; K1_K10; K1_K12</w:t>
            </w:r>
          </w:p>
        </w:tc>
      </w:tr>
      <w:tr>
        <w:trPr>
          <w:trHeight w:val="283" w:hRule="atLeast"/>
        </w:trPr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>
          <w:trHeight w:val="28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>
          <w:trHeight w:val="28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- pytania otwa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ne kolokwium. Sprawdzian praktycz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na ocenę </w:t>
            </w: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</w:rPr>
              <w:t xml:space="preserve"> pisemny sprawdzian testowy (test</w:t>
            </w:r>
            <w:r>
              <w:rPr>
                <w:sz w:val="22"/>
                <w:szCs w:val="22"/>
                <w:lang w:val="en-US" w:eastAsia="en-US"/>
              </w:rPr>
              <w:t xml:space="preserve"> wyboru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ne kolokwiu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a obserwacja demonstrowanych umiejęt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raktyczny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ośrednia obserwacj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podczas zajęć oraz zaangażowania w wykonywane ćwiczeni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zakłada się, że ocena </w:t>
      </w:r>
      <w:r>
        <w:rPr/>
        <w:t>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5. Technologia informacyj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Technologia informacyj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en-US" w:eastAsia="en-US"/>
              </w:rPr>
              <w:t xml:space="preserve">apoznanie studentów z wybranymi zagadnieniami z zakresu technologii informacyjnej (włącznie ze sprzętem komputerowym oraz oprogramowaniem używanym do tworzenia, przesyłania i zabezpieczania informacji), </w:t>
            </w:r>
            <w:r>
              <w:rPr>
                <w:sz w:val="22"/>
                <w:szCs w:val="22"/>
              </w:rPr>
              <w:t xml:space="preserve">tworzeniem baz danych w podstawowym zakresie oraz korzystaniem z Internetu do wyszukiwania potrzebnych informacji. </w:t>
            </w:r>
            <w:r>
              <w:rPr>
                <w:sz w:val="22"/>
                <w:szCs w:val="22"/>
                <w:lang w:val="en-US" w:eastAsia="en-US"/>
              </w:rPr>
              <w:t xml:space="preserve">Metodologia </w:t>
            </w:r>
            <w:r>
              <w:rPr>
                <w:sz w:val="22"/>
                <w:szCs w:val="22"/>
              </w:rPr>
              <w:t xml:space="preserve">analizy i przetwarzania informacji oraz przedstawiania wyników doświadczeń ze szczególnym uwzględnieniem wymagań stawianych pracom magisterskim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wiedzy </w:t>
            </w:r>
            <w:r>
              <w:rPr>
                <w:sz w:val="22"/>
                <w:szCs w:val="22"/>
              </w:rPr>
              <w:t xml:space="preserve">student zna i rozumi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21, K1_U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, K1_0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raktyczny na komputera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raktyczny na komputera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6. Historia kosmetolo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Historia kosmet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zagadnieniami historii kosmetolog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39, K1_W40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32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wykorzystania wiedzy historycznej przy pisaniu prac i w kontaktach z pacjentem 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zakłada się, że ocena ozn</w:t>
      </w:r>
      <w:r>
        <w:rPr/>
        <w:t>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7. Biofizy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iofiz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em kształcenia jest zapoznanie studentów z właściwościami fizycznymi komórek, tkanek i narządów, z zasadami fizycznymi funkcjonowania poszczególnych układów i narządów, wpływem zewnętrznych czynników fizycznych na tkanki; zdobycie przez studentów umiejętności praktycznych wyznaczania wartości wielkości fizycznych charakteryzujących tkanki oraz zdobycie umiejętności zastosowania praktycznego wiedzy biofizycznej do projektowania środowiska ze względu na warunki fizyczne oddziałujące na organizm ludzki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K1_W02, K1_W14, K1_W16, K1_W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</w:t>
            </w:r>
            <w:r>
              <w:rPr>
                <w:color w:val="000000"/>
              </w:rPr>
              <w:t xml:space="preserve"> K1_U22, K1_U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dostrzegania i rozpoznawania własnych ograniczeń, dokonywania samooceny deficytów i potrzeb edukacyjnych; korzystania z obiektywnych źródeł informacji; formułowania wniosków z własnych pomiarów lub obserwacji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awozd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zakłada się, że oce</w:t>
      </w:r>
      <w:r>
        <w:rPr/>
        <w:t>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8"/>
        </w:numPr>
        <w:jc w:val="right"/>
        <w:rPr>
          <w:b/>
          <w:b/>
        </w:rPr>
      </w:pPr>
      <w:r>
        <w:rPr>
          <w:b/>
        </w:rPr>
        <w:t>Histolog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862"/>
        <w:gridCol w:w="1559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  <w:bCs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Hist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widłowej struktury histologicznej człowieka. </w:t>
            </w:r>
          </w:p>
          <w:p>
            <w:pPr>
              <w:pStyle w:val="Normal"/>
              <w:rPr/>
            </w:pPr>
            <w:r>
              <w:rPr/>
              <w:t xml:space="preserve">Zdobycie umiejętności identyfikacji mikroskopowej struktury tkanek oraz narządów. </w:t>
            </w:r>
          </w:p>
          <w:p>
            <w:pPr>
              <w:pStyle w:val="Normal"/>
              <w:rPr/>
            </w:pPr>
            <w:r>
              <w:rPr/>
              <w:t>Analiza cytofizjologicznych aspektów funkcjonowania tkanek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1_W14, K1_W15, K1_W16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13, K1_U2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9. Estetyka </w:t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Est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em przedmiotu jest przedstawienie studentom zarysu historii estetyki oraz jej definicji jako dyscypliny filozoficznej, koncentrującej się na pojęciu szeroko rozumianego piękn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y program ma uzmysłowić słuchaczom, iż piękno jest pojęciem zmiennym, zależnym od uwarunkowań społecznych, historycznych, religijnych oraz kulturow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pracowana tematyka zajęć ma ponadto zapoznać studentów z definicją dzieła sztuki oraz przypomnieć dzieła najwybitniejszych twórców poszczególnych epo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ys historii sztuki, filozofii, zasad savoir-vivre’u ma przyczynić się do poszerzenia światopoglądu studentów oraz wypracowania u nich poprawnych nawyków estet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wiedzy </w:t>
            </w:r>
            <w:r>
              <w:rPr>
                <w:sz w:val="22"/>
                <w:szCs w:val="22"/>
              </w:rPr>
              <w:t>student zna i rozumie: K1_W11, K1_W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19, K1_U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7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ian pisem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10-11. Kosmetologia pielęgnacyj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-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Kosmetologia pielęgnacyjna</w:t>
              <w:tab/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teoretyczne i praktyczne do wykonywania kosmetycznych zabiegów pielęgnacyjnych w placówkach świadczących pełny asortyment usług z zakresu kosmetolog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6, K1_W07, K1_W14, K1_W16, K1_W19, K1_W23, K1_W26, K1_W27, K1_W28, K1_W29, K1_W30, K1_W3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1, K1_U07, K1_U08, K1_U09, K1_U13, K1_U14, K1_U17, K1_U18, K1_U20, K1_U23, K1_U26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, K1_K03, K1_K04, K1_K05, K1_K06, K1_K07, K1_K10, K1_K11. </w:t>
              <w:tab/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na ocenę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a prakty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weryfikujące wiedzę praktyczn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2-13. Chemia kosmetycz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 </w:t>
            </w:r>
            <w:r>
              <w:rPr>
                <w:rFonts w:cs="Times New Roman" w:ascii="Times New Roman" w:hAnsi="Times New Roman"/>
              </w:rPr>
              <w:t>I-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Chemia kosm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obycie wiedzy z zakresu bezpiecznego posługiwania się substancjami chemicznymi i ich mieszaninami stosowanymi w wyrobach kosmety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3, K1_W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6, K1_U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firstLine="708"/>
        <w:jc w:val="right"/>
        <w:rPr/>
      </w:pPr>
      <w:r>
        <w:rPr>
          <w:b/>
        </w:rPr>
        <w:t>14A. Język ob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Język angielski dla kosmetologów (</w:t>
            </w:r>
            <w:r>
              <w:rPr>
                <w:rFonts w:cs="Times New Roman" w:ascii="Times New Roman" w:hAnsi="Times New Roman"/>
                <w:i/>
              </w:rPr>
              <w:t>poziom średniozaawansowany z rozszerzonym słownictwem specjalistycznym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 do samodzielnej pracy z popularnonaukowym oraz specjalistycznym tekstem z dziedziny kosmetologii lub medycyny estetycznej. </w:t>
            </w:r>
            <w:r>
              <w:rPr>
                <w:sz w:val="22"/>
                <w:szCs w:val="22"/>
                <w:lang w:val="en-US" w:eastAsia="en-US"/>
              </w:rPr>
              <w:t xml:space="preserve">Przygotowanie  do wygłoszenia prezentacji na wybrany temat związany z kierunkiem studiów. </w:t>
            </w:r>
            <w:r>
              <w:rPr>
                <w:sz w:val="22"/>
                <w:szCs w:val="22"/>
              </w:rPr>
              <w:t xml:space="preserve">Kształtowanie umiejętności aktywnego udziału w dyskusji na wybrane zagadnienia związane ze studiowanym kierunkiem. </w:t>
            </w:r>
            <w:r>
              <w:rPr>
                <w:sz w:val="22"/>
                <w:szCs w:val="22"/>
                <w:lang w:val="en-US" w:eastAsia="en-US"/>
              </w:rPr>
              <w:t>Doskonalenie umiejętności swobodnej komunikacji dla potrzeb zawod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30, K1_U31, K1_U32, K1_U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, K1_K02, K1_K03, K1_K0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, tłumaczenie tekstu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tekstu specjalistycznego,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14B. Język ob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Język angielski dla kosmetologów </w:t>
            </w:r>
            <w:r>
              <w:rPr>
                <w:rFonts w:cs="Times New Roman" w:ascii="Times New Roman" w:hAnsi="Times New Roman"/>
                <w:i/>
              </w:rPr>
              <w:t>(poziom początkujący z rozszerzonym słownictwem specjalistycznym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 do samodzielnej pracy z popularnonaukowym oraz specjalistycznym tekstem z dziedziny kosmetologii lub medycyny estetycznej. </w:t>
            </w:r>
            <w:r>
              <w:rPr>
                <w:lang w:val="en-US" w:eastAsia="en-US"/>
              </w:rPr>
              <w:t xml:space="preserve">Przygotowanie  do wygłoszenia prezentacji na wybrany temat związany z kierunkiem studiów. </w:t>
            </w:r>
            <w:r>
              <w:rPr/>
              <w:t xml:space="preserve">Kształtowanie umiejętności aktywnego udziału w dyskusji na wybrane zagadnienia związane ze studiowanym kierunkiem. </w:t>
            </w:r>
            <w:r>
              <w:rPr>
                <w:lang w:val="en-US" w:eastAsia="en-US"/>
              </w:rPr>
              <w:t>Doskonalenie umiejętności swobodnej komunikacji dla potrzeb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1_W25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30, K1_U31, K1_U32, K1_U33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K1_K01, K1_K02, K1_K03, K1_K0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ustna, tłumaczenie tekstu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łumaczenie tekstu specjalistycznego,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15. Fizjologia i patofizjolog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Fizjologia i patofizj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elem kształcenia jest poznanie czynności poszczególnych układów i mechanizmów regulacyjnych zapewniających homeostazę organizmu, dające podstawy do zrozumienia mechanizmu rozwoju zaburzeń czynnościowych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1_W04, K1_W14, K1_W16, K1_W18, K1_W20.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 K1_U12, K1_U18, K1_U24, K1_U26.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1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rawdziany pisemne, egzamin pisemny z pytaniami o charakterze testu wyboru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. Ocena  prezentacji. Sprawdziany pisemne, egzamin pisemny z pytaniami o charakterze testu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  <w:color w:val="FF0000"/>
        </w:rPr>
      </w:pPr>
      <w:r>
        <w:rPr>
          <w:b/>
          <w:bCs/>
        </w:rPr>
        <w:t>16. Podstawowe technologie w kosmetolo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owa aparatura w kosmet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łożeniem kształcenia z przedmiotu jest dostarczenie studentom wiedzy dotyczącej podstawowej aparatury fizycznej i urządzeń stosowanych w kosmetologii. Celem nauczania jest zapoznanie studentów z rodzajami, budową, zasadą działania oraz zastosowaniem nowoczesnej aparatury diagnostycznej i terapeutycznej w kosmetologii i medycynie estetycznej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K1_W01, K1_W02, K1_W04, K1_W24, K1_W32, K1_W35, K1_W36, K1_W3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 xml:space="preserve">student potrafi: </w:t>
            </w:r>
            <w:r>
              <w:rPr>
                <w:color w:val="000000"/>
              </w:rPr>
              <w:t xml:space="preserve"> K1_U06, K1_U07,  K1_U09, K1_U11, K1_U12, K1_U13, K1_U21, K1_U22, K1_U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dostrzegania i rozpoznawania własnych ograniczeń, dokonywania samooceny deficytów i potrzeb edukacyjnych; korzystania z obiektywnych źródeł informacji; formułowania wniosków z własnych pomiarów lub obserwacji;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awozd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17. Prawne aspekty kosmetolo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>Prawne aspekty kosmet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489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poznanie studentów z aktami prawnymi obowiązującymi w Polsce oraz regulacjami prawnymi wspólnotowymi dotyczącymi kosmetyków oraz wyrobienie umiejętności stosowania tej wiedzy w pracy zawodowej. Zawód kosmetologa w strukturach systemu ochrony zdrowia w Polsce. Poznanie wybranych aspektów ochrony własności intelektualnej oraz zasad BHP obowiązujących kosmetologów. Poznanie przepisów dotyczących zasad prowadzenia kosmetycznej działalności usługowej i handlowo-usługowej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24; K1_W38; K1_W39; K1_W40; K1_W4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 K1_K10; K1_K12; K1_K14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 i/lub test wybo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8. Fizyk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Fizykoterap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elem kształcenia jest zapoznanie studentów z metodami fizykoterapeutycznymi stosowanymi w medycynie, budową, zasadą działania oraz zastosowaniami aparatury fizykoterapeutycznej, a także zdobycie umiejętności projektowania warunków i parametrów fizycznych terapii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 xml:space="preserve">student zna i rozumie: </w:t>
            </w:r>
            <w:r>
              <w:rPr>
                <w:color w:val="000000"/>
              </w:rPr>
              <w:t>K1_W36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 xml:space="preserve">student potrafi: </w:t>
            </w:r>
            <w:r>
              <w:rPr>
                <w:color w:val="000000"/>
              </w:rPr>
              <w:t xml:space="preserve"> K1_U22, K1_U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dostrzegania i rozpoznawania własnych ograniczeń, dokonywania samooceny deficytów i potrzeb edukacyjnych; korzystania z obiektywnych źródeł informacji; formułowania wniosków z własnych pomiarów lub obserwacji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awozd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19. Ety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>Etyka zawodow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489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poznanie studentów z podstawowymi zagadnieniami z zakresu etyki filozoficznej oraz etyki zawodowej, ze szczególnym uwzględnieniem norm poszanowania własności intelektualnej. Rozwijanie kompetencji moralnych związanych z dostrzeganiem oraz z prawidłowym rozstrzyganiem dylematów etycznych związanych z wykonywaniem zawodu kosmetologa – deodontologa w kosmetologi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25; K1_W38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 K1_K01; K1_K07; K1_K09; K1_K1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 i/lub test wybo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21.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/>
              <w:t xml:space="preserve"> studia I stop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-I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Wychowanie fiz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Zna wiadomości z zakresu sposobów regulowania masy ciała i modelowania sylwetki.Potrafi z</w:t>
            </w:r>
            <w:r>
              <w:rPr/>
              <w:t xml:space="preserve">mobilizować siebie i innych do postaw prozdrowotnych.  </w:t>
            </w:r>
            <w:r>
              <w:rPr>
                <w:lang w:val="en-US" w:eastAsia="en-US"/>
              </w:rPr>
              <w:t>Zna praktyczne umiejętności dotyczące utrzymania właściwej postawy ciała przy pomocy metod ruchowych na sali, siłowni, na powietrzu i  w wodz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Style w:val="Odwoaniedokomentarza"/>
              </w:rPr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13, K1_W16, K1_W34 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10, K1_U18, K1_U26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1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ryfikacja wiedzy z zakresu anatomii i fizjologii pod kątem ćwiczeń fizycznych w formie dyskus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idłowe wykonywanie ćwiczeń fizycznych, ich opis i demonstr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adaptacji ćwiczeń fizycznych do własnej sprawności i wydolnośc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zedmiot kończy się zal</w:t>
      </w:r>
      <w:r>
        <w:rPr/>
        <w:t>iczeniem.</w:t>
      </w:r>
    </w:p>
    <w:tbl>
      <w:tblPr>
        <w:tblW w:w="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</w:tblGrid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lang w:val="pl-PL"/>
        </w:rPr>
      </w:pPr>
      <w:r>
        <w:rPr>
          <w:b w:val="false"/>
          <w:sz w:val="28"/>
          <w:lang w:val="pl-PL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22. Higie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Higie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materiałem obejmującym zagadnienia higieny oraz bezpieczeństwa pracy w zawodzie kosmetologa. Prezentacja problematyki obejmującej oświatę zdrowotną i promocję zdrowia. Wprowadzenie w najistotniejsze zagadnienia dotyczące higieny środowiskowej z rozgraniczeniem na środowisko naturalne i antropogeni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2, K1_W23, K1_W24, K1_W3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K1_K01, K1_K12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ocenę - sprawdzian pisemny – pytania otwarte / problemow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Praktyka zawodowa – (wakacyjna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A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  <w:bCs/>
              </w:rPr>
              <w:t>: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- gabinet kosmetyczny (w trakcie przerwy wakacyjnej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owym założeniem kształcenia jest zapoznanie studentów kosmetologii </w:t>
            </w:r>
            <w:r>
              <w:rPr>
                <w:lang w:val="en-US" w:eastAsia="en-US"/>
              </w:rPr>
              <w:t>z zasadami funkcjonowania i zakresem działalności ośrodków, w których wykonywane są zabiegi kosmetyczne z zakresu kosmetologii pielęgnacyjnej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elem praktyki jest zdobycie umiejętności planowania rodzaju zabiegu kosmetycznego, poprawnego przygotowania i wykonania zabiegu kosmetycznego, z uwzględnieniem wskazań i przeciwwskazań oraz znajomości stosowanych urządzeń i kosmetykó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wiedzy </w:t>
            </w:r>
            <w:r>
              <w:rPr>
                <w:sz w:val="22"/>
                <w:szCs w:val="22"/>
              </w:rPr>
              <w:t xml:space="preserve">student zna i rozumie: </w:t>
            </w:r>
            <w:r>
              <w:rPr>
                <w:color w:val="000000"/>
                <w:sz w:val="22"/>
                <w:szCs w:val="22"/>
              </w:rPr>
              <w:t>K1_W06, K1_W19, K1_W26, K1_W27, K1_W28, K1_W29, K1_W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</w:t>
            </w:r>
            <w:r>
              <w:rPr>
                <w:color w:val="000000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1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2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7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8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9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17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2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3, K1_K08, K1_K12, K1_K13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% obecności na praktyce.</w:t>
            </w:r>
          </w:p>
          <w:p>
            <w:pPr>
              <w:pStyle w:val="Normal"/>
              <w:rPr/>
            </w:pPr>
            <w:r>
              <w:rPr>
                <w:bCs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Praktyka zawodowa – (wakacyjna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B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przedsiębiorstwa zajmujące się produkcją kosmetyków (w trakcie przerwy wakacyjnej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drzędnym celem realizacji przedmiotu jest rozszerzenie wiedzy i umiejętności studentów kosmetologii w zakresie </w:t>
            </w:r>
            <w:r>
              <w:rPr>
                <w:lang w:val="en-US" w:eastAsia="en-US"/>
              </w:rPr>
              <w:t xml:space="preserve">zakresu działalności przedsiębiorstw, w których opracowywane są receptury kosmetyków. Celem praktyki jest obserwacja etapów przygotowania kosmetyków do wdrożenia do produkcji. Student ma możliwość zaznajomienia się z procedurami obowiązującymi w laboratorium  kosmetycznym.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 </w:t>
            </w:r>
            <w:r>
              <w:rPr>
                <w:color w:val="000000"/>
              </w:rPr>
              <w:t>K1_W03, K1_W06, K1_W07, K1_W08, K1_W4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</w:t>
            </w:r>
            <w:r>
              <w:rPr>
                <w:color w:val="000000"/>
              </w:rPr>
              <w:t>K1_U06, K1_U25, K1_U28, K1_U2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kompetencji społecznych </w:t>
            </w:r>
            <w:r>
              <w:rPr/>
              <w:t xml:space="preserve">student jest gotów do: </w:t>
            </w:r>
            <w:r>
              <w:rPr>
                <w:color w:val="000000"/>
              </w:rPr>
              <w:t>K1_K01, K1_K02, K1_K03, K1_K10, K1_K12, K1_K1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nie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bCs/>
        </w:rPr>
      </w:pPr>
      <w:r>
        <w:rPr>
          <w:b/>
          <w:bCs/>
        </w:rPr>
        <w:t>Biochem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992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iochemia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em nauczania jest zapoznanie studentów ze strukturą chemiczną i funkcją biomolekuł ze szczególnym uwzględnieniem związków chemicznych będących składnikami preparatów kosmetycznych oraz z podstawowymi procesami metabolicznymi zachodzącymi w organizmach ży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03, K1_W04, K1_W1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06, K1_U21, K1_U24, K1_U25, K1_U32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pisemne – test z pytaniami otwartymi i zamkniętymi; </w:t>
            </w:r>
          </w:p>
          <w:p>
            <w:pPr>
              <w:pStyle w:val="Normal"/>
              <w:rPr/>
            </w:pPr>
            <w:r>
              <w:rPr/>
              <w:t>Sprawdzian ustny;</w:t>
            </w:r>
          </w:p>
          <w:p>
            <w:pPr>
              <w:pStyle w:val="Normal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, zamknięte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pisemne – testy z zadaniami otwartymi i zamkniętymi;</w:t>
            </w:r>
          </w:p>
          <w:p>
            <w:pPr>
              <w:pStyle w:val="Normal"/>
              <w:rPr/>
            </w:pPr>
            <w:r>
              <w:rPr/>
              <w:t>Sprawdzian ustny;</w:t>
            </w:r>
          </w:p>
          <w:p>
            <w:pPr>
              <w:pStyle w:val="Normal"/>
              <w:rPr/>
            </w:pPr>
            <w:r>
              <w:rPr/>
              <w:t>Sprawozdanie pisemne i ustne z przeprowadzonych analiz;</w:t>
            </w:r>
          </w:p>
          <w:p>
            <w:pPr>
              <w:pStyle w:val="Normal"/>
              <w:rPr/>
            </w:pPr>
            <w:r>
              <w:rPr/>
              <w:t>Obserwacja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2. Technologia formy kosmety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Technologia formy kosmetyku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wiedzy i umiejętności w zakresie fizykochemicznych podstaw otrzymywania poszczególnych form kosmetyków, utrzymania stabilności fizykochemicznej poszczególnych form kosmetyków oraz zapewnienia stabilności składu poszczególnych form kosmety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7, K1_W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6, K1_U25, K1_U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kompetencji społecznych </w:t>
            </w:r>
            <w:r>
              <w:rPr>
                <w:sz w:val="22"/>
                <w:szCs w:val="22"/>
              </w:rPr>
              <w:t>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3. Immunolog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>2. Poziom kształcenia:</w:t>
            </w:r>
            <w:r>
              <w:rPr>
                <w:rFonts w:cs="Calibri"/>
                <w:sz w:val="22"/>
                <w:szCs w:val="22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bCs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Immunologia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apoznanie studentów z podstawowymi zagadnieniami dotyczącymi budowy i funkcji układu odpornościowego. Poznanie procesów zachodzących w układzie odpornościowym w warunkach fizjologicznych i patologicznych, które towarzyszą chorobom zakaźnym, nowotworowym, niedoborom odporności, chorobom alergicznym czy sprzyjają powstawaniu chorób autoimmunologicznych. Zwraca się także uwagę na podstawy immunologii transplantacyjnej oraz immunoprofilaktykę i immunoterapię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w zakresie wiedzy student zna i rozumie: </w:t>
            </w:r>
            <w:r>
              <w:rPr>
                <w:rFonts w:cs="Calibri"/>
                <w:color w:val="000000"/>
                <w:sz w:val="22"/>
                <w:szCs w:val="22"/>
              </w:rPr>
              <w:t>K1_W02, K1_W14, K1_W16, K1_W18, K1_W22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 zakresie umiejętności student potrafi: 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K1_U06, </w:t>
            </w:r>
            <w:r>
              <w:rPr>
                <w:rFonts w:cs="Calibri"/>
                <w:sz w:val="22"/>
                <w:szCs w:val="22"/>
              </w:rPr>
              <w:t>K1_U1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w zakresie kompetencji społecznych student jest gotów do: rozwiązywania najczęstszych problemów związanych z wykonaniem pracy zawodowej.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gzamin pisemny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dpowiedz ustna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Sprawdzian pisem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ykonanie ćwicze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4-5. Dermatolog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ermat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semiotyką i  etiopatogenezą chorób dermatologicznych. Nauczenie rozpoznawania chorób zakaźnych, nowotworowych i genetycznie uwarunkowanych oraz autoimmunologi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13, K1_U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st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6-7. Kosmetologia upiększająca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  <w:bCs/>
              </w:rPr>
              <w:t>: 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Kosmetologia upiększając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teoretyczne i praktyczne do wykonywania kosmetycznych zabiegów pielęgnacyjnych i upiększających z uwzględnieniem wskazań i przeciwwskazań w placówkach świadczących pełny asortyment usług z zakresu kosmetolog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</w:t>
            </w:r>
            <w:r>
              <w:rPr>
                <w:color w:val="000000"/>
                <w:sz w:val="22"/>
                <w:szCs w:val="22"/>
              </w:rPr>
              <w:t>K1_W02, K1_W03, K1_W06, K1_W19, K1_W29, K1_W30, K1_W32, K1_W35, K1_W3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 </w:t>
            </w:r>
            <w:r>
              <w:rPr>
                <w:color w:val="000000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1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2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3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5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7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08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17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18, K</w:t>
            </w: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_U2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 </w:t>
            </w:r>
            <w:r>
              <w:rPr>
                <w:color w:val="000000"/>
                <w:sz w:val="22"/>
                <w:szCs w:val="22"/>
              </w:rPr>
              <w:t>K1_K01, K1_K07, K1_K10, K1_K13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na ocenę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weryfikujące umiejętności prakty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76"/>
        <w:jc w:val="right"/>
        <w:rPr>
          <w:b/>
          <w:b/>
          <w:bCs/>
        </w:rPr>
      </w:pPr>
      <w:r>
        <w:rPr>
          <w:b/>
          <w:bCs/>
        </w:rPr>
        <w:t>Farmakolog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Farmak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mechanizmów działania leków z wybranych grup terapeutycznych, ich działań niepożądanych, wskazań i przeciwwskazań do stosowania oraz ważnych intera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: </w:t>
            </w:r>
            <w:r>
              <w:rPr>
                <w:color w:val="000000"/>
                <w:sz w:val="22"/>
                <w:szCs w:val="22"/>
              </w:rPr>
              <w:t>posiada świadomość własnych ograniczeń i jest gotów do ustawicznego uczenia się.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oceniana na podstawie obserwacji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prawdziany pisem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cena rozwiązywania problem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9. Mikrobiologia kosmetolog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ikrobiologia kosmetologi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sokie wymagania stawiane obecnie kosmetologom narzucają konieczność zapoznania studentów z podstawami mikrobiologii. Cele kształcenia z przedmiotu „Mikrobiologia kosmetologiczna” obejmują zapoznanie studentów z: a) podstawowymi pojęciami z zakresu mikrobiologii; b) wirusowymi, bakteryjnymi i grzybiczymi oddziaływaniami patofizjologicznymi; c) wybranymi patogennymi drobnoustrojami i ich znaczeniem w kosmetologii; d) metodami zapobiegania zakażeniom; e) zasadami dezynfekcji i sterylizacji; f) wymogami bezpieczeństwa mikrobiologicznego w zakładach kosmetycznych; g) kryteriami czystości mikrobiologicznej kosmetyków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02, K1_W09, K1_W21, K1_W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12, K1_U13, K1_U28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1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numPr>
          <w:ilvl w:val="0"/>
          <w:numId w:val="4"/>
        </w:numPr>
        <w:jc w:val="right"/>
        <w:rPr>
          <w:b/>
          <w:b/>
        </w:rPr>
      </w:pPr>
      <w:r>
        <w:rPr>
          <w:b/>
        </w:rPr>
        <w:t xml:space="preserve">Rośliny kosmetyczne 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i naturalne surowce lecznicze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ośliny kosmetyczne i naturalne surowce lecznicz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: 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ci zapoznają się z roślinami dostarczającymi surowców, które są wykorzystywane w preparatach, recepturach i zabiegach kosmetycznych, poznają poszczególne gatunki roślin kosmetycznych, ich charakterystykę botaniczną, przynależność systematyczną oraz wykorzystywane w kosmetyce substancje czynne w nich występujące. Nabywają wiedze potrzebną do odczytania receptury kosmetycznej, ustalenia funkcji składników i poprawnego ich stosowania. Przyswajają wiedzę o zbiorze, konserwowaniu i przechowywaniu surowców zielarskich, ich podziale na grupy surowcowe, podstawowych formach leków naturalnych i ich wykorzystaniu w ziołolecznictwie. Zapoznanie z najczęściej stosowanymi surowcami pochodzenia naturaln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01; K1_W03; K1_W29;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19; K1_U29;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</w:t>
            </w:r>
          </w:p>
          <w:p>
            <w:pPr>
              <w:pStyle w:val="Normal"/>
              <w:ind w:left="142" w:hanging="142"/>
              <w:rPr/>
            </w:pPr>
            <w:r>
              <w:rPr/>
              <w:t>- dostrzegania i rozpoznawania własnych ograniczeń, dokonywania samooceny deficytów i potrzeb edukacyjnych</w:t>
            </w:r>
          </w:p>
          <w:p>
            <w:pPr>
              <w:pStyle w:val="Normal"/>
              <w:rPr/>
            </w:pPr>
            <w:r>
              <w:rPr/>
              <w:t xml:space="preserve">- formułowania wniosków z własnych pomiarów i potrzeb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Praktyka zawodowa – semestr III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gabinet kosmetyczny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rzędnym założeniem kształcenia jest utrwalenie i ugruntowanie wiedzy i umiejętności studentów w zakresie kosmetologii pielęgnacyjnej i upiększającej. Studenci w trakcie trwania praktyki mają na celu ćwiczenie umiejętności właściwego doboru zabiegów kosmetycznych do potrzeb mając na uwadze wszystkie wskazania i przeciwwskazania. Celem praktyki jest zgłębienie zasad funkcjonowania gabinetów kosmetycznych, znajomość dostępnych kosmetyków oraz urządze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26, K1_W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01, K1_U03, K1_U07, K1_U08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3, K1_K06, K1_K09, K1_K12, K1_K13, K1_K14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obecności na praktyce.</w:t>
            </w:r>
          </w:p>
          <w:p>
            <w:pPr>
              <w:pStyle w:val="Normal"/>
              <w:rPr/>
            </w:pPr>
            <w:r>
              <w:rPr/>
              <w:t>Uzupełniony dzienniczek praktyk. Pozytywna ocena praktyki przez  opiekuna praktyk w danej placówce.</w:t>
            </w:r>
          </w:p>
          <w:p>
            <w:pPr>
              <w:pStyle w:val="Normal"/>
              <w:rPr/>
            </w:pPr>
            <w:r>
              <w:rPr/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b/>
        </w:rPr>
        <w:t>Praktyka zawodowa – semestr III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B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spa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ożeniem kształcenia jest wdrożenie, utrwalenie i ugruntowanie wiedzy i umiejętności studentów w zakresie kosmetologii pielęgnacyjnej i upiększającej. Celem praktyki jest zgłębienie zasad funkcjonowania gabinetów odnowy biologicznej i SPA, znajomość dostępnych kosmetyków oraz urządzeń. Studenci w trakcie trwania praktyki mają na celu ćwiczenie umiejętności właściwego doboru zabiegów kosmetycznych i kosmetyków do potrzeb klienta, mając na uwadze wszystkie wskazania i przeciwwskazania. Studenci obserwują wykonywane w gabinetach odnowy biologicznej zabiegi fizjoterapeutyczne, poznają różne techniki masażu, zabiegi z wykorzystaniem prądów, światła, ciepła, zimna. Poznają zabiegi hydroterapeutyczne, zabiegi z wykorzystaniem peloidów, zasady talasoterapii i balneologi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21, K1_W29, K1_W30, K1_W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1, K1_U02, K1_U07, K1_U08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3,K1_K06, K1_K12, K1_K14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obecności na prakty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Praktyka zawodowa – semestr IV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  <w:bCs/>
              </w:rPr>
              <w:t xml:space="preserve">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 - gabinet kosmetyczny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m założeniem kształcenia jest poszerzenie wiedzy studentów kosmetologii na temat zasad funkcjonowania i zakresu działalności ośrodków, w których wykonywane są zabiegi kosmetyczne z zakresu kosmetologii pielęgnacyjnej i upiększając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26, K1_W30, K1_W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1, K1_U02, K1_U07, K1_U08, K1_U09, K1_U17, K1_U29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3, K1_K04, K1_K06, K1_K07, K1_K08, K1_K11, K1_K12, K1_K13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obecności na prakty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raktyka zawodowa – semestr IV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B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spa (w trakcie roku akademickiego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ym założeniem kształcenia jest zapoznanie studentów kosmetologii z zasadami funkcjonowania i zakresem działalności ośrodków odnowy biologicznej i ośrodków SPA, w których wykonywane są zabiegi kosmetyczne z zakresu kosmetologii pielęgnacyjnej, upiększającej. Studenci obserwują wykonywane w gabinetach odnowy biologicznej techniki fizjoterapeutyczne (światłolecznictwo, elektrolecznictwo, ciepłolecznictwo, wodolecznictwo, balneologia, kinezyterapia). Poznają zasady wykonywania masażu ciała. 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26, K1_W30, K1_W36, K1_W37.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01, K1_U02, K1_U07, K1_U08, K1_U09, K1_U17, 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3, K1_K04, K1_K06, K1_K07, K1_K08, K1_K11, K1_K12, K1_K13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obecności na praktyce.</w:t>
            </w:r>
          </w:p>
          <w:p>
            <w:pPr>
              <w:pStyle w:val="Normal"/>
              <w:rPr/>
            </w:pPr>
            <w:r>
              <w:rPr/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b/>
        </w:rPr>
        <w:t>Praktyka zawodowa - wakacyjna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wyboru - moduł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gabinet kosmetyczny (w trakcie przerwy wakacyjnej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m kształcenia jest poszerzenie wiedzy studentów kosmetologii na temat zasad funkcjonowania i zakresu działalności ośrodków, w których wykonywane są zabiegi kosmetyczne z zakresu kosmetologii pielęgnacyjnej i upiększając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19, K1_W26, K1_W30, K1_W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01, K1_U02, K1_U07, K1_U08, K1_U09, K1_U17, K1_U29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3, K1_K04, K1_K06, K1_K07, K1_K08, K1_K11, K1_K12, K1_K13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obecności na prakty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Praktyka zawodowa – wakacyjn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o wyboru – moduł B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- spa (w trakcie przerwy wakacyjnej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łożeniem kształcenia jest poszerzenie wiedzy studentów kosmetologii na temat zasad funkcjonowania i zakresu działalności ośrodków odnowy biologicznej i ośrodków SPA, w których wykonywane są zabiegi kosmetyczne z zakresu kosmetologii pielęgnacyjnej, upiększającej, dermatologii i fizykoterapii. Celem praktyki jest utrwalenie umiejętności planowania rodzaju zabiegu kosmetycznego, poprawnego przygotowania i wykonania zabiegu kosmetycznego, z uwzględnieniem wskazań i przeciwwskazań oraz znajomości stosowanych kosmetyków i urządzeń. Studenci obserwują wykonywane w gabinetach odnowy biologicznej zabiegi fizjoterapeutyczne </w:t>
            </w:r>
          </w:p>
          <w:p>
            <w:pPr>
              <w:pStyle w:val="Normal"/>
              <w:jc w:val="both"/>
              <w:rPr/>
            </w:pPr>
            <w:r>
              <w:rPr/>
              <w:t>(światłolecznictwo, elektrolecznictwo, ciepłolecznictwo, wodolecznictwo, balneologia, kinezyterapia). Poznają zabiegi hydroterapeutyczne, zabiegi z wykorzystaniem peloidów, zasady talasoterapii i balneologi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19, K1_W26, K1_W30, K1_W36, K1_W3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01, K1_U02, K1_U03, K1_U07, , K1_U08, K1_U09, K1_U17, K1_U29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3, K1_K04, K1_K06, K1_K07, K1_K08, K1_K11, K1_K12, K1_K13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na podstawie obecności na zajęciach.</w:t>
            </w:r>
          </w:p>
          <w:p>
            <w:pPr>
              <w:pStyle w:val="Normal"/>
              <w:rPr/>
            </w:pPr>
            <w:r>
              <w:rPr/>
              <w:t>Prowadzenie dzienniczka praktyk.</w:t>
            </w:r>
          </w:p>
          <w:p>
            <w:pPr>
              <w:pStyle w:val="Normal"/>
              <w:rPr/>
            </w:pPr>
            <w:r>
              <w:rPr/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obecności na praktyce.</w:t>
            </w:r>
          </w:p>
          <w:p>
            <w:pPr>
              <w:pStyle w:val="Normal"/>
              <w:rPr/>
            </w:pPr>
            <w:r>
              <w:rPr/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/>
              <w:t>Forma studiów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niestacjonarne</w:t>
            </w:r>
            <w:r>
              <w:rPr/>
              <w:t xml:space="preserve"> </w:t>
              <w:br/>
              <w:t>Poziom kształcenia:</w:t>
            </w:r>
            <w:r>
              <w:rPr>
                <w:b/>
              </w:rPr>
              <w:t xml:space="preserve"> studia I stopnia</w:t>
              <w:br/>
            </w:r>
            <w:r>
              <w:rPr/>
              <w:t>Profil kształcenia:</w:t>
            </w:r>
            <w:r>
              <w:rPr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/>
              <w:t>Rok studiów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II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1. Receptura kosmetyczna</w:t>
      </w:r>
    </w:p>
    <w:p>
      <w:pPr>
        <w:pStyle w:val="Normal"/>
        <w:ind w:left="7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" w:hanging="0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ind w:left="777" w:hanging="0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Receptura kosm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umiejętności odczytywania receptury wyrobów kosmetycznych, określenia funkcji jej składników, oraz zdobycie wiedzy o podstawowych recepturach kosmetyków, zasadach ich sporządzania i kontroli jak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 K1_W07, K1_W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6, K1_U25, K1_U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76"/>
        <w:jc w:val="right"/>
        <w:rPr/>
      </w:pPr>
      <w:r>
        <w:rPr>
          <w:b/>
          <w:bCs/>
        </w:rPr>
        <w:t xml:space="preserve">Podstawy kosmetologii </w:t>
      </w:r>
    </w:p>
    <w:p>
      <w:pPr>
        <w:pStyle w:val="Normal"/>
        <w:spacing w:lineRule="auto" w:line="276"/>
        <w:ind w:left="777" w:hanging="0"/>
        <w:jc w:val="right"/>
        <w:rPr>
          <w:b/>
          <w:b/>
          <w:bCs/>
        </w:rPr>
      </w:pPr>
      <w:r>
        <w:rPr>
          <w:b/>
          <w:bCs/>
        </w:rPr>
        <w:t>leczniczej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850"/>
        <w:gridCol w:w="1559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  <w:bCs/>
              </w:rPr>
              <w:t>: 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kosmetologii lecznicz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teoretyczne i praktyczne do wykonywania kosmetycznych zabiegów pielęgnacyjnych, upiększających oraz wspomagających leczenie chorób skóry z uwzględnieniem wskazań i przeciwwskazań w placówkach świadczących pełny asortyment usług z zakresu kosmetologii i we współpracy z lekarzami dermatolog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6, K1_W07, K1_W14, K1_W16, K1_W17, K1_W19, K1_W20, K1_W21, K1_W22, K1_W23, K1_W26, K1_W27, K1_W29, K1_W30, K1_W35, K1_W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 K1_U01, K1_U03, K1_U05, K1_U08, K1_U10, K1_U13, K1_U17, K1_U20, K1_U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 K1_K01, K1_K03, K1_K04, K1_K05, K1_K06, K1_K07, K1_K10, K1_K11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na ocenę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weryfikujące umiejętności prakty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3. Podstawy alergolo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alerg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semiotyką i etiopatogenezą chorób alergicznych skóry. Różnicowanie chorób alergicznych skóry. Zasady postępowania w przypadku reakcji anafilaktycznej. Zapoznanie z najczęściej spotykanymi alergenami w otoczeniu człowie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 K1_U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 K1_K0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4. Podstawy toksykolo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toksyk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odstawowych pojęć związanych z toksykologią. W wyniku kształcenia student powinien posiadać wiedzę dotyczącą podstawowych procedur toksykologicznych, w tym sposobów i metod wyodrębniania trucizn z materiału biologicznego. Student powinien uzyskać wiedzę nt. losów ksenobiotyków w organizmie człowieka oraz czynników wpływających na ich toksyczność, objawów toksycznego działania trucizn oraz podstaw leczenia zatru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1_W02, K1_W03, K1_W20, K1_W23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06, K1_U2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ozdanie</w:t>
            </w:r>
          </w:p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bCs/>
        </w:rPr>
        <w:t>Zasady prawidłowego żywienia i dietety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</w:rPr>
              <w:t xml:space="preserve"> 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Zasady prawidłowego żywienia i diet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obycie wiedzy na temat składników odżywczych i ich znaczenia w żywieniu oraz korzyści i zagrożeń wynikających ze stosowania suplementów diety.</w:t>
            </w:r>
          </w:p>
          <w:p>
            <w:pPr>
              <w:pStyle w:val="Normal"/>
              <w:jc w:val="both"/>
              <w:rPr/>
            </w:pPr>
            <w:r>
              <w:rPr/>
              <w:t>Poznanie zasad prawidłowego żywienia szczególnie w aspekcie zdrowia i urody.</w:t>
            </w:r>
          </w:p>
          <w:p>
            <w:pPr>
              <w:pStyle w:val="Normal"/>
              <w:jc w:val="both"/>
              <w:rPr/>
            </w:pPr>
            <w:r>
              <w:rPr/>
              <w:t>Nabycie praktycznych umiejętności w zakresie planowania jadłospisu, jego oceny ilościowej i jakościowej, a także obliczenia kaloryczności planowanych posiłków.</w:t>
            </w:r>
          </w:p>
          <w:p>
            <w:pPr>
              <w:pStyle w:val="Normal"/>
              <w:jc w:val="both"/>
              <w:rPr/>
            </w:pPr>
            <w:r>
              <w:rPr/>
              <w:t>Nabycie umiejętności formułowania zaleceń dietetycznych w chorobach dermatologicznych, opracowywania odpowiednich diet.</w:t>
            </w:r>
          </w:p>
          <w:p>
            <w:pPr>
              <w:pStyle w:val="Normal"/>
              <w:rPr/>
            </w:pPr>
            <w:r>
              <w:rPr/>
              <w:t>Nabycie zdolności do krytycznej oceny nowo powstających, modnych di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wiedzy </w:t>
            </w:r>
            <w:r>
              <w:rPr/>
              <w:t>student zna i rozumie: K1_W04, K1_W31, K1_W34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 K1_U09, K1_U21, K1_U33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kompetencji społecznych </w:t>
            </w:r>
            <w:r>
              <w:rPr/>
              <w:t>student jest gotów do: K1_K06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rawdzian pisemny z pytaniami otwartymi lub testow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rawozdanie – przygotowanie jadłospisu i wykonanie obliczeń</w:t>
            </w:r>
          </w:p>
          <w:p>
            <w:pPr>
              <w:pStyle w:val="Normal"/>
              <w:jc w:val="both"/>
              <w:rPr/>
            </w:pPr>
            <w:r>
              <w:rPr/>
              <w:t>Przygotowanie prezentacji multimedial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erwacja – ocena aktywności na zajęciach, inscenizacja kosmetolog-pacjen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b/>
          <w:b/>
          <w:bCs/>
        </w:rPr>
      </w:pPr>
      <w:r>
        <w:rPr>
          <w:b/>
          <w:bCs/>
        </w:rPr>
        <w:t>Elementy wizażu</w:t>
      </w:r>
    </w:p>
    <w:p>
      <w:pPr>
        <w:pStyle w:val="Normal"/>
        <w:spacing w:lineRule="auto" w:line="276"/>
        <w:ind w:left="6597" w:hanging="0"/>
        <w:jc w:val="right"/>
        <w:rPr>
          <w:b/>
          <w:b/>
          <w:bCs/>
        </w:rPr>
      </w:pPr>
      <w:r>
        <w:rPr>
          <w:b/>
          <w:bCs/>
        </w:rPr>
        <w:t>i charakteryzacji</w:t>
      </w:r>
    </w:p>
    <w:p>
      <w:pPr>
        <w:pStyle w:val="Normal"/>
        <w:jc w:val="center"/>
        <w:rPr>
          <w:b/>
          <w:b/>
        </w:rPr>
      </w:pPr>
      <w:bookmarkStart w:id="1" w:name="_Hlk32414854"/>
      <w:bookmarkEnd w:id="1"/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. Kierunek studiów: </w:t>
            </w:r>
            <w:r>
              <w:rPr>
                <w:rFonts w:cs="Times New Roman" w:ascii="Times New Roman" w:hAnsi="Times New Roman"/>
              </w:rPr>
              <w:t>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3. Forma studiów: </w:t>
            </w: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6. Nazwa przedmiotu: </w:t>
            </w:r>
            <w:r>
              <w:rPr>
                <w:rFonts w:cs="Times New Roman" w:ascii="Times New Roman" w:hAnsi="Times New Roman"/>
              </w:rPr>
              <w:t>Elementy wizażu i charakteryzacj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7. Status przedmiotu: </w:t>
            </w:r>
            <w:r>
              <w:rPr>
                <w:rFonts w:cs="Times New Roman" w:ascii="Times New Roman" w:hAnsi="Times New Roman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wojenie wiedzy  na temat sztuki wizażu i elementów charakteryzacji. Przygotowanie studentów  do udzielenia porad z zakresu kolorystyki, rodzaju makijażu. Przygotowanie studentów do wykonania makijażu dobranego do typu urody i okoliczności, a także wykonania makijażu kamuflując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</w:t>
            </w:r>
            <w:r>
              <w:rPr>
                <w:color w:val="000000"/>
                <w:sz w:val="22"/>
                <w:szCs w:val="22"/>
              </w:rPr>
              <w:t>K1_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 xml:space="preserve">student potrafi: </w:t>
            </w:r>
            <w:r>
              <w:rPr>
                <w:color w:val="000000"/>
                <w:sz w:val="22"/>
                <w:szCs w:val="22"/>
              </w:rPr>
              <w:t>K1_U10, K1_U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</w:t>
            </w:r>
            <w:r>
              <w:rPr>
                <w:color w:val="000000"/>
                <w:sz w:val="22"/>
                <w:szCs w:val="22"/>
              </w:rPr>
              <w:t>K1_K06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 Sposoby weryfikacji i oceny efektów uczenia si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>
          <w:b/>
          <w:b/>
          <w:bCs/>
        </w:rPr>
      </w:pPr>
      <w:bookmarkStart w:id="2" w:name="_Hlk32414854"/>
      <w:bookmarkEnd w:id="2"/>
      <w:r>
        <w:rPr>
          <w:b/>
          <w:bCs/>
        </w:rPr>
        <w:t>Medycyna estety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edycyna est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najomienie studentów z substancjami, aparaturą i metodami odnowy skóry stosowanymi w medycynie estetycznej. Nauczenie ich wykonywania zabiegów w zakresie dostępnym kosmetologow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3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18, K1_U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ustny –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Kosmetologiczne aspekty odnowy biologi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Kosmetologiczne aspekty odnowy biologiczn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ybliżenie studentom kosmetologii zagadnień i celów odnowy biologicznej. </w:t>
            </w:r>
          </w:p>
          <w:p>
            <w:pPr>
              <w:pStyle w:val="Normal"/>
              <w:jc w:val="both"/>
              <w:rPr/>
            </w:pPr>
            <w:r>
              <w:rPr/>
              <w:t>Opanowanie praktycznych umiejętności z dziedziny odnowy biologicznej takich jak: masaż, taping, manipulacja powięzi, stretching, rolling, zabiegi fizykalne stosowane w kosmetologi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16, K1_W20, K1_W27, K1_W30, K1_W36, K1_W3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01, K1_U02, K1_U03 K1_U05, K1_U08, K1_U2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1, K1_K04, K1_K07, K1_K11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/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 </w:t>
              <w:br/>
              <w:t>Kolokwia weryfikujące wiedzę praktyczną</w:t>
              <w:br/>
              <w:t>Zaliczenia praktycz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>9. Podstawy biofarmacji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bCs/>
        </w:rPr>
        <w:t>kosmeceuty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biofarmacji kosmeceutyków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wojenie wiedzy na temat środków kosmetycznych o działaniu leczniczym oraz wpływu czynników patofizjologicznych, właściwości fizykochemicznych substancji czynnych oraz postaci stosowanego preparatu na dostępność farmaceutyczną i dostępność biologiczną. Przygotowanie studentów do przekazywania pacjentom rzetelnej wiedzy w zakresie właściwego doboru oraz praktycznego zastosowania środków kosmetycznych o działaniu lecznicz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3; K1_W06; K1_W07; K1_W10; K1_W17; K1_W2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_U06; K1_U17; K1_U23; K1_U24; K1_U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na ocenę </w:t>
            </w:r>
            <w:r>
              <w:rPr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sz w:val="22"/>
                <w:szCs w:val="22"/>
              </w:rPr>
              <w:t>test</w:t>
            </w:r>
            <w:r>
              <w:rPr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"/>
        <w:gridCol w:w="7135"/>
      </w:tblGrid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4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4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10. Seminarium licencjack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eminarium licencjack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samodzielnego sformułowania problemu badawczego i przygoto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 pracy, nabycie umiejętności gromadzenia i opracowania bibliografii, nabycie umiejętności krytycznego analizowania piśmiennictwa, zebrania niezbędnych danych lub przeprowadzenia badań potrzebnych do napisania pracy, nabycie umiejętności interpretowania danych i formułowania wniosków oraz przygotowania na tej podstawie pracy dyplomowej, kształtowanie postawy odpowiedzialności za własną pracę naukową, a także poszanowania praw autorskich. Przygotowanie do obrony pracy licencjacki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38; K1_W39; K1_W40; K1_W4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_U21; K1_U22; K1_U23; K1_U24; K1_U25; K1_U31; K1_U3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; K1_K02; K1_K12; K1_K1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amodzielności przygotowania poszczególnych rozdziałów pracy dyplomowej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tywny wynik z systemu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yplagiat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branie piśmiennictwa polsko- i anglojęzycznego na zadany tema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 przygotowana bibliografia pracy dyplomowej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76"/>
        <w:ind w:left="777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77" w:hanging="0"/>
        <w:jc w:val="right"/>
        <w:rPr/>
      </w:pPr>
      <w:r>
        <w:rPr>
          <w:b/>
          <w:bCs/>
        </w:rPr>
        <w:t>11. Obrona pracy licencjacki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Obrona pracy licencjacki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studenta do obrony pracy licencjacki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pozyskał zakładane efekty uczenia się objęte cyklem kształcenia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 xml:space="preserve">umiejętności </w:t>
            </w:r>
            <w:r>
              <w:rPr/>
              <w:t>student potrafi:</w:t>
            </w:r>
            <w:r>
              <w:rPr>
                <w:b/>
              </w:rPr>
              <w:t xml:space="preserve"> </w:t>
            </w:r>
            <w:r>
              <w:rPr/>
              <w:t xml:space="preserve">pozyskał zakładane efekty uczenia się objęte cyklem kształcenia 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pozyskał zakładane efekty uczenia się objęte cyklem kształcenia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enie pozyskania zakładanych efektów uczenia się objętych cyklem kształce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Pozytywny wynik z egzaminu  licencjacki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rona pracy licencjackiej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Uzyskanie pozytywnej oceny z obrony prac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ind w:left="7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77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>Praktyka zawodowa – semestr V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o wyboru – moduł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1870"/>
        <w:gridCol w:w="2410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gabinet kosmetologiczny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ktyki zawodowe umożliwiają wykorzystanie wiedzy i umiejętności zdobytych w toku studiów, w warunkach bezpośredniego kontaktu z Pacjentem. Ponadto dają możliwość zapoznania się ze standardami oraz zasadami funkcjonowania gabinetów kosmetologicznych. Ułatwiają wymianę doświadczeń z innymi przedstawicielami zawodu oraz umożliwiają nabycie nowych kompeten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wiedzy</w:t>
            </w:r>
            <w:r>
              <w:rPr/>
              <w:t xml:space="preserve"> student zna i rozumie: K1_W19, K1_W21, K1_W24, K1_W26, K1_W28, K1_W30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umiejętności</w:t>
            </w:r>
            <w:r>
              <w:rPr/>
              <w:t xml:space="preserve"> student potrafi: K1_U01, K1_U04, K1_U08, K1_U17</w:t>
            </w:r>
          </w:p>
          <w:p>
            <w:pPr>
              <w:pStyle w:val="Normal"/>
              <w:rPr/>
            </w:pPr>
            <w:r>
              <w:rPr/>
              <w:t xml:space="preserve">w zakresie </w:t>
            </w:r>
            <w:r>
              <w:rPr>
                <w:b/>
              </w:rPr>
              <w:t>kompetencji społecznych</w:t>
            </w:r>
            <w:r>
              <w:rPr/>
              <w:t xml:space="preserve"> student jest gotów do: K1_K02, K1_K04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</w:t>
            </w:r>
          </w:p>
        </w:tc>
      </w:tr>
      <w:tr>
        <w:trPr>
          <w:trHeight w:val="13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wacja, dziennik praktyk, </w:t>
            </w:r>
          </w:p>
          <w:p>
            <w:pPr>
              <w:pStyle w:val="Normal"/>
              <w:rPr/>
            </w:pPr>
            <w:r>
              <w:rPr/>
              <w:t>opinia Opiekuna praktyk, kontrola Opiekuna wyznaczonego z ramienia Uczel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magana 100% frekwencja na zajęcia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dokumentowana realizacja programu – uzupełniony dziennik prakty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ytywna ocena Opiekuna jednostki, w której odbywa się praktyka (ocena wiedzy, aktywności, zaangażowania w powierzone obowiązki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ytywna ocena Opiekuna kontrolującego praktyki z ramienia Uczelni (kontrola telefoniczna lub osobista).</w:t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Praktyka zawodowa – semestr V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o wyboru – moduł B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153"/>
        <w:gridCol w:w="2127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ośrodek SP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i zawodowe umożliwiają wykorzystanie wiedzy i umiejętności zdobytych w toku studiów, w warunkach bezpośredniego kontaktu z Pacjentem. Stwarzają możliwość obserwacji funkcjonowania ośrodków SPA oraz zapoznania się z obowiązującą w nich specyfiką pracy. Przyczyniają się do lepszego poznania nowoczesnych technik szeroko pojętej odnowy biologicznej oraz umożliwiają zdobycie praktycznych umiejętności w zakresie m.in. balneoterapii, ciepłolecznictwa, kinezyterapii, światłolecznictwa czy też klasycznych i innowacyjnych technik masaż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16, K1_W19, K1_W21, K1_W27, K1_W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1, K1_U05, K1_U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4, K1_K06, K1_K1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</w:t>
            </w:r>
          </w:p>
        </w:tc>
      </w:tr>
      <w:tr>
        <w:trPr>
          <w:trHeight w:val="1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wacja, dziennik praktyk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a Opiekuna praktyk, kontrola Opiekuna wyznaczonego z ramienia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a 100% frekwencja na zajęciach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dokumentowana realizacja programu – uzupełniony dziennik praktyk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ytywna ocena Opiekuna jednostki, w której odbywa się praktyka (ocena wiedzy, aktywności, zaangażowania w powierzone obowiązki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ytywna ocena Opiekuna kontrolującego praktyki z ramienia Uczelni (kontrola telefoniczna lub osobista).</w:t>
            </w:r>
          </w:p>
        </w:tc>
      </w:tr>
      <w:tr>
        <w:trPr>
          <w:trHeight w:val="11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Praktyka zawodowa – semestr VI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o wyboru – moduł A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– gabinety kosmetyczne/medycyny estetyczn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poznanie z zasadami funkcjonowania i zakresem działalności ośrodków, w których wykonywane są zabiegi kosmetyczne z zakresu kosmetologii pielęgnacyjnej, upiększającej i korekcyjnej. Przygotowanie do obsługi aparatów i urządzeń stosowanych w kosmetologii oraz nabycie umiejętności weryfikacji innowacji kosmetycznych wprowadzanych na rynek. Doskonalenie umiejętności planowania rodzaju zabiegu kosmetycznego, poprawnego wykonania zabiegu kosmetycznego, z uwzględnieniem wskazań i przeciwwskazań oraz znajomości stosowanej aparatury i kosmetyków. </w:t>
            </w:r>
            <w:r>
              <w:rPr>
                <w:b/>
                <w:sz w:val="22"/>
                <w:szCs w:val="22"/>
              </w:rPr>
              <w:t xml:space="preserve">Przygotowanie do współpracy z lekarzem dermatologiem/lekarzem medycyny estetycznej, w zakresie: pielęgnacji skóry chorobowo zmienionej, skóry poddanej zabiegom z zakresu medycyny estetycznej oraz zaplanowania i wykonania zabiegów wspomagających leczenie chorób skóry i jej przydatków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2, K1_W06, K1_W19, </w:t>
            </w:r>
            <w:r>
              <w:rPr>
                <w:color w:val="000000"/>
                <w:sz w:val="22"/>
                <w:szCs w:val="22"/>
              </w:rPr>
              <w:t xml:space="preserve">K1_W21, </w:t>
            </w:r>
            <w:r>
              <w:rPr>
                <w:sz w:val="22"/>
                <w:szCs w:val="22"/>
              </w:rPr>
              <w:t>K1_W24, K1_W26, K1_W27, K1_W28, K1_W29, K1_W30, K1_W36, K1_W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student potrafi: K1_U01, K1_U02, K1_U03, K1_U04, K1_U07, K1_U08, K1_U17, K1_U20, K1_U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, K1_K02, K1_K03, K1_K04, K1_K06, K1_K07, K1_K08, K1_K09, K1_K10, K1_K11, K1_K12, K1_K13, K1_K14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>
          <w:trHeight w:val="11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obserwacja, prowadzenie dziennika prakt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ocena pracy z klien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obserwacja, ocena pracy z klientem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1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Praktyka zawodowa – semestr VI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do wyboru – moduł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295"/>
        <w:gridCol w:w="1985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 zawodowa - sp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poznanie z zasadami funkcjonowania i zakresem działalności ośrodków typu: ośrodek SPA, ośrodek SPA&amp;Wellness, centrum odnowy biologicznej, </w:t>
            </w:r>
            <w:r>
              <w:rPr>
                <w:sz w:val="22"/>
                <w:szCs w:val="22"/>
              </w:rPr>
              <w:t xml:space="preserve">w których wykonywane są zabiegi kosmetyczne z zakresu kosmetologii pielęgnacyjnej, upiększającej i korekcyjnej. Przygotowanie do obsługi aparatów i urządzeń stosowanych w kosmetologii oraz nabycie umiejętności weryfikacji innowacji kosmetycznych wprowadzanych na rynek. Doskonalenie umiejętności planowania rodzaju zabiegu kosmetycznego, poprawnego wykonania zabiegu kosmetycznego, z uwzględnieniem wskazań i przeciwwskazań oraz znajomości stosowanej aparatury i kosmetyków. Przygotowanie do współpracy z lekarzem w ramach wykonywanych zabiegó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wiedzy</w:t>
            </w:r>
            <w:r>
              <w:rPr>
                <w:sz w:val="22"/>
                <w:szCs w:val="22"/>
              </w:rPr>
              <w:t xml:space="preserve"> student zna i rozumie: K1_W02, K1_W06, K1_W19, </w:t>
            </w:r>
            <w:r>
              <w:rPr>
                <w:color w:val="000000"/>
                <w:sz w:val="22"/>
                <w:szCs w:val="22"/>
              </w:rPr>
              <w:t xml:space="preserve">K1_W21, </w:t>
            </w:r>
            <w:r>
              <w:rPr>
                <w:sz w:val="22"/>
                <w:szCs w:val="22"/>
              </w:rPr>
              <w:t>K1_W24, K1_W26, K1_W27, K1_W28, K1_W29, K1_W30, K1_W36, K1_W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 xml:space="preserve">umiejętności </w:t>
            </w:r>
            <w:r>
              <w:rPr>
                <w:sz w:val="22"/>
                <w:szCs w:val="22"/>
              </w:rPr>
              <w:t>student potrafi: K1_U01, K1_U02, K1_U03, K1_U04, K1_U07, K1_U08, K1_U17, K1_U20, K1_U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zakresie </w:t>
            </w:r>
            <w:r>
              <w:rPr>
                <w:b/>
                <w:sz w:val="22"/>
                <w:szCs w:val="22"/>
              </w:rPr>
              <w:t>kompetencji społecznych</w:t>
            </w:r>
            <w:r>
              <w:rPr>
                <w:sz w:val="22"/>
                <w:szCs w:val="22"/>
              </w:rPr>
              <w:t xml:space="preserve"> student jest gotów do: K1_K01, K1_K02, K1_K03, K1_K04, K1_K06, K1_K07, K1_K08, K1_K09, K1_K10, K1_K11, K1_K12, K1_K13, K1_K14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oceny*</w:t>
            </w:r>
          </w:p>
        </w:tc>
      </w:tr>
      <w:tr>
        <w:trPr>
          <w:trHeight w:val="7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obserwacja, prowadzenie dziennika prakt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ocena pracy z klien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, obserwacja, ocena pracy z klientem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11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iCs/>
    </w:rPr>
  </w:style>
  <w:style w:type="character" w:styleId="WW8Num4z0">
    <w:name w:val="WW8Num4z0"/>
    <w:qFormat/>
    <w:rPr>
      <w:rFonts w:cs="Arial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Calibri" w:hAnsi="Calibri" w:eastAsia="Calibri" w:cs="Arial"/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iCs/>
    </w:rPr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Calibri" w:hAnsi="Calibri" w:cs="Calibr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Value">
    <w:name w:val="value"/>
    <w:qFormat/>
    <w:rPr/>
  </w:style>
  <w:style w:type="character" w:styleId="T8641">
    <w:name w:val="t864-1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Arial Unicode MS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9:00Z</dcterms:created>
  <dc:creator>wwwww</dc:creator>
  <dc:description/>
  <cp:keywords/>
  <dc:language>en-US</dc:language>
  <cp:lastModifiedBy>Sławomir Wilczyński</cp:lastModifiedBy>
  <cp:lastPrinted>2020-02-14T14:56:00Z</cp:lastPrinted>
  <dcterms:modified xsi:type="dcterms:W3CDTF">2022-02-22T09:27:00Z</dcterms:modified>
  <cp:revision>166</cp:revision>
  <dc:subject/>
  <dc:title>Załącznik nr 1</dc:title>
</cp:coreProperties>
</file>